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  <w:t>Nome beneficiario/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gnome  beneficiario/a</w:t>
            </w:r>
          </w:p>
        </w:tc>
      </w:tr>
      <w:tr>
        <w:trPr>
          <w:trHeight w:val="4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a compil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GB"/>
        </w:rPr>
      </w:pPr>
      <w:r>
        <w:rPr>
          <w:rFonts w:cs="Arial" w:ascii="Arial" w:hAnsi="Arial"/>
          <w:b/>
          <w:highlight w:val="yellow"/>
          <w:lang w:val="en-GB"/>
        </w:rPr>
        <w:t>ADL (Index of Indipendence inActivities of Daily Living) – Katz 197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843" w:type="dxa"/>
        <w:jc w:val="left"/>
        <w:tblInd w:w="-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76"/>
        <w:gridCol w:w="1267"/>
      </w:tblGrid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GIENE PERSONA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(vasca, doccia, spugnature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 il bagno o la doccia da solo/a (entra ed esce dalla vasca o doccia da solo/a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bisogno di assistenza soltanto nella pulizia di una parte del corpo per condizioni fisich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bisogno di assistenza soltanto nella pulizia di una parte del corpo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bisogno di assistenza per più di una parte del corpo per condizioni fisich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bisogno di assistenza per più di una parte del corpo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/ 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VESTIR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rendere i vestiti dall’armadio e/o cassetti, inclusa biancheria intima, vestiti, us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e allacciature e delle bretelle se utilizzate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de i vestiti e si veste completamente senza bisogno di assistenza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de i vestiti e si veste senza bisogno di assistenza eccetto che per allacciare le scarpe per condizioni fisich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de i vestiti e si veste senza bisogno di assistenza eccetto che per allacciare le scarpe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bisogno di assistenza nel prendere i vestiti o nel vestirsi oppure rimane parzialmente completamente svestito per condizioni fisich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bisogno di assistenza nel prendere i vestiti o nel vestirsi oppure rimane parzialmente completamente svestito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) </w:t>
            </w: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u w:val="single"/>
              </w:rPr>
              <w:t>utilizzo dei servizi igienici</w:t>
            </w: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va nei servizi igienici per l'evacuazione, si pulisce, e si riveste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a in bagno, si pulisce e si riveste senza bisogno di assistenza (può utilizzare mezzi di supporto come bastone, deambulatore o seggiola a rotelle, può usare vasino, vaso da notte o comoda svuotandoli al mattino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bisogno di assistenza nell’andare in bagno o nel pulirsi o nel rivestirsi o nell’uso del vasino, vaso da notte o della comoda per condizioni fisich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bisogno di assistenza nell’andare in bagno o nel pulirsi o nel rivestirsi o nell’uso del vaso da notte o della comoda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i reca in bagno per l’evacuazio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)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u w:val="single"/>
              </w:rPr>
              <w:t>SPOST</w:t>
            </w:r>
            <w:r>
              <w:rPr>
                <w:rFonts w:cs="Arial" w:ascii="Arial" w:hAnsi="Arial"/>
                <w:b/>
                <w:bCs/>
                <w:smallCaps/>
                <w:u w:val="single"/>
              </w:rPr>
              <w:t>amen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ind w:left="-15" w:firstLine="15"/>
              <w:rPr/>
            </w:pPr>
            <w:r>
              <w:rPr>
                <w:rFonts w:cs="Arial" w:ascii="Arial" w:hAnsi="Arial"/>
                <w:sz w:val="20"/>
                <w:szCs w:val="20"/>
              </w:rPr>
              <w:t>Si sposta dentro e fuori dal letto senza assistenza (eventualmente con canadesi o deambulatore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ie questi trasferimenti se aiutato/a per condizioni fisich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e questi trasferimenti se aiutato/a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ttato/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u w:val="single"/>
              </w:rPr>
              <w:t xml:space="preserve">CONTINENZA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a completamente feci e urine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occasionalmente degli incident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sità di supervisione per il controllo di feci e urine per condizioni fisich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sità di supervisione per il controllo di feci e urine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l catetere o è incontinente per condizioni fisich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l catetere o è incontinente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)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LIMENTAZIO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imenta da solo/a e senza aiu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za solo per tagliare la carne o imburrare il pane per condizioni fisich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za solo per tagliare la carne o imburrare il pane per condizioni cogniti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ve assistenza nell’alimentarsi o è alimentato/a, in parte o completamente, da sonde o per via endovenosa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valutab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unteggio tota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A+B+C+D+E+F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/6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Heading4"/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PdZ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dZ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/>
      <w:bCs/>
      <w:sz w:val="26"/>
      <w:szCs w:val="26"/>
    </w:rPr>
  </w:style>
  <w:style w:type="paragraph" w:styleId="Heading4">
    <w:name w:val="Heading 4"/>
    <w:basedOn w:val="Normal"/>
    <w:next w:val="PdZ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bCs/>
      <w:szCs w:val="28"/>
    </w:rPr>
  </w:style>
  <w:style w:type="paragraph" w:styleId="Heading5">
    <w:name w:val="Heading 5"/>
    <w:basedOn w:val="Normal"/>
    <w:next w:val="PdZ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2"/>
      <w:szCs w:val="26"/>
    </w:rPr>
  </w:style>
  <w:style w:type="paragraph" w:styleId="Heading6">
    <w:name w:val="Heading 6"/>
    <w:basedOn w:val="Normal"/>
    <w:next w:val="PdZ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b/>
      <w:bCs/>
      <w:sz w:val="20"/>
      <w:szCs w:val="22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dZ">
    <w:name w:val="PdZ"/>
    <w:basedOn w:val="Normal"/>
    <w:qFormat/>
    <w:pPr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2"/>
    </w:rPr>
  </w:style>
  <w:style w:type="paragraph" w:styleId="Elencopuntato">
    <w:name w:val="elenco puntato"/>
    <w:basedOn w:val="PdZ"/>
    <w:qFormat/>
    <w:pPr>
      <w:numPr>
        <w:ilvl w:val="0"/>
        <w:numId w:val="2"/>
      </w:numPr>
    </w:pPr>
    <w:rPr/>
  </w:style>
  <w:style w:type="paragraph" w:styleId="Elenconumerato">
    <w:name w:val="elenco numerato"/>
    <w:basedOn w:val="Normal"/>
    <w:qFormat/>
    <w:pPr/>
    <w:rPr>
      <w:rFonts w:ascii="Verdana" w:hAnsi="Verdana" w:cs="Verdana"/>
      <w:sz w:val="22"/>
    </w:rPr>
  </w:style>
  <w:style w:type="paragraph" w:styleId="Elencopuntpdz">
    <w:name w:val="elenco punt. pdz"/>
    <w:basedOn w:val="Normal"/>
    <w:qFormat/>
    <w:pPr/>
    <w:rPr>
      <w:rFonts w:ascii="Verdana" w:hAnsi="Verdana" w:cs="Verdana"/>
      <w:sz w:val="22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43:00Z</dcterms:created>
  <dc:creator>saggiorato</dc:creator>
  <dc:description/>
  <cp:keywords/>
  <dc:language>en-US</dc:language>
  <cp:lastModifiedBy>Chiara Turci</cp:lastModifiedBy>
  <dcterms:modified xsi:type="dcterms:W3CDTF">2026-01-27T09:08:00Z</dcterms:modified>
  <cp:revision>5</cp:revision>
  <dc:subject/>
  <dc:title>NOME_________________ COGNOME ____________________</dc:title>
</cp:coreProperties>
</file>